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2.2024                                                                                                                                №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20.02.2024 № 21 «Об утверждении Методик расчета межбюджетных трансфертов бюджету муниципального образования «Асиновский район» из бюджета Новокусковского сельского посел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0.02.2024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0.02.2024 № 21 «Об утверждении Методик расчета межбюджетных трансфертов бюджету муниципального образования «Асиновский район» из бюджета Новокусковского сельского поселения» 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4-06-27T10:19:00Z</dcterms:modified>
  <cp:revision>366</cp:revision>
  <dc:subject/>
  <dc:title/>
</cp:coreProperties>
</file>